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1195710074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1195710074"/>
            <w:bookmarkStart w:id="1" w:name="__Fieldmark__0_1195710074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8:00Z</dcterms:created>
  <dc:creator>Miroslav Liška</dc:creator>
  <dc:description/>
  <cp:keywords/>
  <dc:language>en-US</dc:language>
  <cp:lastModifiedBy>Miroslav Liška</cp:lastModifiedBy>
  <cp:lastPrinted>2014-05-09T15:31:00Z</cp:lastPrinted>
  <dcterms:modified xsi:type="dcterms:W3CDTF">2014-05-11T12:48:00Z</dcterms:modified>
  <cp:revision>2</cp:revision>
  <dc:subject/>
  <dc:title>seznam příloh:</dc:title>
</cp:coreProperties>
</file>